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 xml:space="preserve">решением </w:t>
      </w: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-ой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муниципального образования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Выселковский район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02.09.2025 г. № 7-518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pacing w:val="-1"/>
          <w:sz w:val="28"/>
          <w:szCs w:val="28"/>
        </w:rPr>
        <w:t>ПОРЯДОК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0790" w:leader="none"/>
        </w:tabs>
        <w:jc w:val="center"/>
        <w:rPr/>
      </w:pPr>
      <w:r>
        <w:rPr>
          <w:bCs/>
          <w:sz w:val="28"/>
          <w:szCs w:val="28"/>
        </w:rPr>
        <w:t xml:space="preserve">организации бесплатного двухразового горячего питания обучающихся с ограниченными возможностями здоровья, получающим начальное общее, основное общее и  среднее общее образование в общеобразовательных организациях муниципального образования Выселковский район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стоящий Порядок устанавливает порядок обеспечения бесплатным двухразовым горячим питанием обучающихся с ограниченными возможностями здоровья, получающим</w:t>
      </w:r>
      <w:r>
        <w:rPr>
          <w:bCs/>
          <w:sz w:val="28"/>
          <w:szCs w:val="28"/>
        </w:rPr>
        <w:t xml:space="preserve"> начальное общее, основное общее и среднее общее образова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в общеобразовательных организациях  </w:t>
      </w:r>
      <w:r>
        <w:rPr>
          <w:bCs/>
          <w:color w:val="000000"/>
          <w:sz w:val="28"/>
          <w:szCs w:val="28"/>
        </w:rPr>
        <w:t>муниципального образования Выселковский район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(далее - Порядок) разработан в соответствии с федеральными, региональными нормативными правовыми актами, регулирующими вопросы организации питания школьников: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>Федеральный закон от 24 ноября 1995 г. № 181-ФЗ «О социальной защите инвалидов в Российской Федерации»;</w:t>
      </w:r>
    </w:p>
    <w:p>
      <w:pPr>
        <w:pStyle w:val="Default"/>
        <w:ind w:firstLine="851"/>
        <w:jc w:val="both"/>
        <w:rPr/>
      </w:pPr>
      <w:r>
        <w:rPr>
          <w:color w:val="000000"/>
          <w:sz w:val="28"/>
          <w:szCs w:val="28"/>
        </w:rPr>
        <w:t>Федеральный закон от 29 декабря 2012 г. № 273-ФЗ «Об образовании</w:t>
        <w:br/>
        <w:t xml:space="preserve">в </w:t>
      </w:r>
      <w:r>
        <w:rPr>
          <w:bCs/>
          <w:color w:val="000000"/>
          <w:sz w:val="28"/>
          <w:szCs w:val="28"/>
        </w:rPr>
        <w:t>Российской Федерации»;</w:t>
      </w:r>
    </w:p>
    <w:p>
      <w:pPr>
        <w:pStyle w:val="Default"/>
        <w:ind w:firstLine="851"/>
        <w:jc w:val="both"/>
        <w:rPr/>
      </w:pPr>
      <w:r>
        <w:rPr>
          <w:bCs/>
          <w:color w:val="000000"/>
          <w:sz w:val="28"/>
          <w:szCs w:val="28"/>
        </w:rPr>
        <w:t>Постановлением Главного государственного санитарного врача РФ                 от 27 октября 2020 г. № 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 (далее - СанПиН 2.3/2.4.3590-20);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>Закон Краснодарского края от 16 июля 2013 г. № 2770-КЗ                                «Об образовании в Краснодарском крае»;</w:t>
      </w:r>
    </w:p>
    <w:p>
      <w:pPr>
        <w:pStyle w:val="Default"/>
        <w:ind w:firstLine="851"/>
        <w:jc w:val="both"/>
        <w:rPr/>
      </w:pPr>
      <w:hyperlink r:id="rId2">
        <w:r>
          <w:rPr>
            <w:rStyle w:val="InternetLink"/>
            <w:sz w:val="28"/>
            <w:szCs w:val="28"/>
          </w:rPr>
          <w:t>Постановление главы администрации (губернатора) Краснодарского края от 22 июня 2017 г. № 466 «Об утверждении порядков обеспечения питанием, одеждой, обувью, мягким и жестким инвентарем, оборудованием, форменной одеждой и иным вещевым имуществом (обмундированием), единовременным денежным пособием и выплаты денежной компенсации отдельным категориям граждан»</w:t>
        </w:r>
      </w:hyperlink>
      <w:r>
        <w:rPr>
          <w:sz w:val="28"/>
          <w:szCs w:val="28"/>
        </w:rPr>
        <w:t>.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>1.2. Настоящий Порядок разработан в целях планомерной организации предоставления бесплатного двухразового горячего питания обучающихся</w:t>
        <w:br/>
        <w:t>с ограниченными возможностями здоровья (далее - ОВЗ)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получающих</w:t>
      </w:r>
      <w:r>
        <w:rPr>
          <w:bCs/>
          <w:sz w:val="28"/>
          <w:szCs w:val="28"/>
        </w:rPr>
        <w:t xml:space="preserve"> начальное общее, основное общее и среднее общее образова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в общеобразовательных организациях  </w:t>
      </w:r>
      <w:r>
        <w:rPr>
          <w:bCs/>
          <w:color w:val="000000"/>
          <w:sz w:val="28"/>
          <w:szCs w:val="28"/>
        </w:rPr>
        <w:t>муниципального образования Выселковский район</w:t>
      </w:r>
      <w:r>
        <w:rPr>
          <w:sz w:val="28"/>
          <w:szCs w:val="28"/>
        </w:rPr>
        <w:t xml:space="preserve"> в течение учебного года.</w:t>
      </w:r>
    </w:p>
    <w:p>
      <w:pPr>
        <w:pStyle w:val="Default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Основные понятия, используемые в данном Порядке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>2.1. Обучающийся с ОВЗ - физическое лицо, имеющее недостатки в физическом и (или) психологическом развитии, подтверждённые психолого-медико-педагогической комиссией и препятствующие получению образования без создания специальных условий и определяются адаптированной образовательной программой.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Образовательная организация – общеобразовательная организация муниципального образования Выселковский район, реализующее образовательные программы начального общего, основного общего и среднего общего образования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" w:right="5" w:firstLine="710"/>
        <w:jc w:val="both"/>
        <w:rPr>
          <w:sz w:val="28"/>
          <w:szCs w:val="28"/>
        </w:rPr>
      </w:pPr>
      <w:r>
        <w:rPr>
          <w:sz w:val="28"/>
          <w:szCs w:val="28"/>
        </w:rPr>
        <w:t>2.3. Бесплатное двухразовое горячее питание  предоставляется обучающимся с ОВЗ, получающим</w:t>
      </w:r>
      <w:r>
        <w:rPr>
          <w:bCs/>
          <w:sz w:val="28"/>
          <w:szCs w:val="28"/>
        </w:rPr>
        <w:t xml:space="preserve"> начальное общее, основное общее и среднее общее образова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в общеобразовательных организациях  муниципального образования Выселковский район</w:t>
      </w:r>
      <w:r>
        <w:rPr>
          <w:sz w:val="28"/>
          <w:szCs w:val="28"/>
        </w:rPr>
        <w:t xml:space="preserve"> в очной форме с учетом сменности их обучения, в виде завтрака и обеда для первой смены или обеда и полдника для второй смены.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" w:right="5" w:firstLine="71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еспечение бесплатным горячим питанием обучающихся 1 - 4-х классов общеобразовательных организаций Выселковского района осуществляется два раза в день с учетом питания, предоставляемого в соответствии с частью 2.1 статьи 37 Федерального закона от 12 декабря 2012 г. № 273-ФЗ «Об образовании в Российской Федерации»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14" w:right="10" w:firstLine="706"/>
        <w:jc w:val="both"/>
        <w:rPr/>
      </w:pPr>
      <w:r>
        <w:rPr>
          <w:sz w:val="28"/>
          <w:szCs w:val="28"/>
        </w:rPr>
        <w:t>Обеспечение бесплатным горячим питанием обучающихся 5 - 12-х классов осу</w:t>
        <w:softHyphen/>
        <w:t>ществляется два раза в день.</w:t>
      </w:r>
    </w:p>
    <w:p>
      <w:pPr>
        <w:pStyle w:val="Defaul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олномочия в организации бесплатного двухразового питания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бучающихся с ограниченными возможностями здоровья</w:t>
      </w:r>
    </w:p>
    <w:p>
      <w:pPr>
        <w:pStyle w:val="Default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1. Предоставление бесплатного горячего питания обучающимся с ОВЗ, осуществляется следующим образом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1.1. Главный распорядитель денежных средств в лице Управления образования администрации муниципального образования Выселковский район, осуществляет перечисление средств, предусмотренных на реализацию </w:t>
      </w:r>
      <w:r>
        <w:rPr>
          <w:spacing w:val="-4"/>
          <w:sz w:val="28"/>
          <w:szCs w:val="28"/>
        </w:rPr>
        <w:t xml:space="preserve">бесплатного двухразового питания детей с ОВЗ, в соответствии с заключенным соглашением на предоставление субсидии на иные цели предусмотренные </w:t>
      </w:r>
      <w:r>
        <w:rPr>
          <w:sz w:val="28"/>
          <w:szCs w:val="28"/>
        </w:rPr>
        <w:t>общеобразовательной организации на основании реестров на финансирование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1.2. Общеобразовательная организац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еспечивает информирование родителей (законных представителей, опекунов, приемных родителей) о  порядке и условиях предоставления бесплатного двухразового горячего питания детям с ОВЗ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нимает документы, указанные в пункте 4.2 настоящего Порядка, формирует личное дело каждого обучающегося, обеспечиваем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есплатным двухразовым горячим питанием, обеспечивает хранение личного дела в течение пяти лет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нимает решение о предоставлении (об отказе в предоставлении) бесплатного горячего пита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даёт приказ о предоставлении бесплатного горячего питания в течение 5 (пяти) рабочих дней со дня приёма документов от родителей (законных представителей, опекунов, приемных родителей) или выдаёт аргументированный отказ по основаниям, предусмотренным пунктом 4.6 настоящего Порядк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еспечивает обучающегося с ОВЗ, бесплатным горячим питанием с учебного дня, указанного в приказе общеобразовательной организ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еспечивает ведение табеля получения  обучающимися с ОВЗ бесплатного двухразового горячего пита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ирует деятельность по обеспечению бесплатного двухразового горячего питания обучающихся с ОВЗ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целевое расходование средств, предоставленных на организацию бесплатного двухразового горячего питания обучающихся с ОВЗ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и контролирует организацию бесплатного двухразового горячего питания обучающихся с ОВЗ в соответствии с действующим законодательство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Порядок организации бесплатного двухразового питания</w:t>
      </w:r>
    </w:p>
    <w:p>
      <w:pPr>
        <w:pStyle w:val="Default"/>
        <w:jc w:val="center"/>
        <w:rPr>
          <w:bCs/>
          <w:sz w:val="28"/>
          <w:szCs w:val="28"/>
          <w:highlight w:val="cyan"/>
        </w:rPr>
      </w:pPr>
      <w:r>
        <w:rPr>
          <w:bCs/>
          <w:sz w:val="28"/>
          <w:szCs w:val="28"/>
          <w:highlight w:val="cyan"/>
        </w:rPr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Имеют право на получение бесплатного двухразового горячего питания обучающиеся, с ограниченными возможностями здоровья получающие</w:t>
      </w:r>
      <w:r>
        <w:rPr>
          <w:bCs/>
          <w:sz w:val="28"/>
          <w:szCs w:val="28"/>
        </w:rPr>
        <w:t xml:space="preserve"> начальное общее, основное общее и среднее общее образова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в общеобразовательных организациях  </w:t>
      </w:r>
      <w:r>
        <w:rPr>
          <w:bCs/>
          <w:color w:val="000000"/>
          <w:sz w:val="28"/>
          <w:szCs w:val="28"/>
        </w:rPr>
        <w:t>муниципального образования Выселковский район</w:t>
      </w:r>
      <w:r>
        <w:rPr>
          <w:sz w:val="28"/>
          <w:szCs w:val="28"/>
        </w:rPr>
        <w:t xml:space="preserve"> в очной форме с учетом сменности их обучения, в виде завтрака и обеда для первой смены или обеда и полдника для второй смены.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4.2. </w:t>
      </w:r>
      <w:r>
        <w:rPr>
          <w:sz w:val="28"/>
          <w:szCs w:val="28"/>
        </w:rPr>
        <w:t>Для обеспечения бесплатным двухразовым горячим питанием один из родителей (законных представителей, опекунов, приемных родителей) обучающегося с ОВЗ или совершеннолетний обучающийся подает в общеобразовательную  организацию документы: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>заявление на предоставление бесплатного двухразового горячего питания (далее - заявление) (приложение);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ю паспорта (страницы 2, 3, 16, 17) или иного документа, удостоверяющего личность одного из родителей (законных представителей, опекунов, приемных родителей), в случае, если обучающийся является несовершеннолетним, в ином случае предоставляется копия паспорта (страницы 2, 3, 16, 17) или иного документа, удостоверяющего личность совершеннолетнего обучающегося;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я заключения психолого-медико педагогической комиссии, подтверждающая наличие у обучающего недостатков в физическом и (или) психическом развитии, препятствующих получению образования без создания специальных условий в соответствии со статьей 42 Федерального закона                  от 29 декабря 2012 г. № 273-ФЗ «Об образовании в Российской Федерации», подтверждающего статус обучающегося с ОВЗ;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ю страхового свидетельства обязательного пенсионного страхования родителя (законного представителя, опекуна, приемного родителя) и обучающегося;</w:t>
      </w:r>
    </w:p>
    <w:p>
      <w:pPr>
        <w:pStyle w:val="Default"/>
        <w:ind w:firstLine="851"/>
        <w:jc w:val="both"/>
        <w:rPr/>
      </w:pPr>
      <w:r>
        <w:rPr>
          <w:color w:val="000000"/>
          <w:sz w:val="28"/>
          <w:szCs w:val="28"/>
        </w:rPr>
        <w:t>согласие родителя (законного представителя, опекуна, приемного родителя) на обработку его персональных данных и обучающегося в соответствии с законодательством Российской Федерации в случае если обучающийся является несовершеннолетним, в ином случае- согласие на обработку персональных данных заполняет совершеннолетний обучающийся.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необходимые для предоставления бесплатного горячего питания, могут быть представлены как в подлинниках, так и в копиях, заверенных в установленном порядке. Указанные выше документы представляются один раз на учебный год.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Общеобразовательная организация формирует личное дело каждого обучающегося, обеспечиваемого бесплатным горячим питанием, которое содержит документы, указанные в пункте 4.2 настоящего Порядка, рассматривает документы, указанные в пункте 4.2 настоящего Порядка, принимает решение о предоставлении бесплатного горячего питания либо об отказе в обеспечении бесплатным горячим питанием и уведомляет о принятом решении одного из родителей (законных представителей, опекунов, приемных родителей) обучающегося или самого обучающегося в случае его совершеннолетия в течение 5 рабочих дней после приема документов.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исок обучающихся, получающих бесплатное горячее питание, утверждается приказом общеобразовательной организации в течение 3 рабочих дней после принятия решения. Приказ должен содержать следующие сведения: фамилию имя отчество обучающегося, класс и форму обучения.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>4.4. Обеспечение бесплатным горячим питанием обучающихся с ограниченными возможностями здоровья осуществляется: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даты издания приказа общеобразовательной организации, указанного в пункте 4.3. настоящего Порядка;</w:t>
      </w:r>
    </w:p>
    <w:p>
      <w:pPr>
        <w:pStyle w:val="Default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течение учебного года в дни фактического посещения общеобразовательной организации. При этом суммарно за соответствующий финансовый год количество дней 1-х классов не может превышать 165 дней, обучающихся 2-12-х классов при 5-дневной учебной неделе не может превышать 170 дней  и при 6-дневной учебной неделе не может превышать 204 дней</w:t>
      </w:r>
      <w:r>
        <w:rPr>
          <w:color w:val="000000"/>
          <w:sz w:val="28"/>
          <w:szCs w:val="28"/>
        </w:rPr>
        <w:t>, но не более чем на срок действия заключения психолого-медико-педагогической комиссией;</w:t>
      </w:r>
    </w:p>
    <w:p>
      <w:pPr>
        <w:pStyle w:val="Normal"/>
        <w:tabs>
          <w:tab w:val="clear" w:pos="709"/>
          <w:tab w:val="left" w:pos="10790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Бесплатное горячее питание не предоставляется в выходные дни, дни болезни, нахождения на санаторно-курортном лечении, каникулярное время. Также в период установления нерабочих дней и (или) организации обучения с применением дистанционных образовательных технологий в общеобразовательных организациях в связи с проведением санитарно-эпидемиологических мероприятий по предупреждению распространения новой коронавирусной инфекции, вызванной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>-19, на территории Краснодарского края.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>4.5. Бесплатное питание организуется 5 или 6 дней в неделю (в зависимости от режима работы общеобразовательной организации) в виде завтрака и обеда или обеда и полдника определяется по формуле</w:t>
      </w:r>
      <w:r>
        <w:rPr>
          <w:bCs/>
          <w:sz w:val="28"/>
          <w:szCs w:val="28"/>
        </w:rPr>
        <w:t xml:space="preserve"> (без учета расходов на приготовление пищи, доставки  </w:t>
      </w:r>
      <w:r>
        <w:rPr>
          <w:bCs/>
          <w:color w:val="000000"/>
          <w:sz w:val="28"/>
          <w:szCs w:val="28"/>
        </w:rPr>
        <w:t>приобретенных продуктов питания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851"/>
        <w:jc w:val="center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где: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сходы на бесплатное двухразовое питание  детей в общеобразовательных организациях;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тоимость питания обучающегося в день; 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количество обучающихся с ОВЗ в общеобразовательных организациях;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 количество дней.</w:t>
      </w:r>
    </w:p>
    <w:p>
      <w:pPr>
        <w:pStyle w:val="Normal"/>
        <w:tabs>
          <w:tab w:val="clear" w:pos="709"/>
          <w:tab w:val="left" w:pos="10790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>4.6. Основаниями для отказа в предоставлении обучающимся бесплатного горячего питания являются: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>непредставление одним из родителей (законных представителей, опекунов, приемных родителей) обучающихся или совершеннолетним обучающимся в общеобразовательную организацию полного пакета документов, указанных в пункте 4.2 настоящего Порядка;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обучающегося требованиям, установленным в пункте 2.1 настоящего Порядка;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еправильно оформленных или утративших силу документов.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>4.7. Родители (законные представители) обучающегося с ОВЗ обязаны незамедлительно с момента наступления обстоятельств, влекущих изменение или прекращение прав обучающегося на обеспечение бесплатным горячим питанием, в письменной форме извещать общеобразовательную организацию о наступлении таких обстоятельств.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8. При выявлении обстоятельств, влекущих прекращение права на обеспечение бесплатным горячим питанием, питание прекращается с даты наступления таких обстоятельств, о чем  издается  приказ общеобразовательной  организацией.</w:t>
      </w:r>
    </w:p>
    <w:p>
      <w:pPr>
        <w:pStyle w:val="Default"/>
        <w:ind w:firstLine="851"/>
        <w:jc w:val="both"/>
        <w:rPr/>
      </w:pPr>
      <w:r>
        <w:rPr>
          <w:color w:val="000000"/>
          <w:sz w:val="28"/>
          <w:szCs w:val="28"/>
        </w:rPr>
        <w:t xml:space="preserve">Обеспечение бесплатным горячим питанием прекращается в случае отчисления обучающегося из общеобразовательной организации.           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образовательная организация предоставляет одному из родителей (законных представителей, опекунов, приемных родителей) обучающегося справку о периоде его обеспечения бесплатным горячим питанием в текущем финансовом году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4.9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обучающихся по очной форме обучения 1-4 классов первый прием пищи обеспечивается за счет средств федерального, краевого и районного бюджетов, второй прием пищи за счет средств краевого и районного бюджетов. Для обучающихся по очной форме обучения 5-12 классов первый и второй прием пищи обеспечивается за счет средств краевого и районного бюджетов.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продуктов питания для обеспечения </w:t>
      </w:r>
      <w:r>
        <w:rPr>
          <w:spacing w:val="-1"/>
          <w:sz w:val="28"/>
          <w:szCs w:val="28"/>
        </w:rPr>
        <w:t>двухразового бесплатного горячего питания детям с огра</w:t>
        <w:softHyphen/>
        <w:t xml:space="preserve">ниченными возможностями здоровья, получающим начальное общее, основное </w:t>
      </w:r>
      <w:r>
        <w:rPr>
          <w:sz w:val="28"/>
          <w:szCs w:val="28"/>
        </w:rPr>
        <w:t>общее и среднее общее образование в общеобразовательных организациях производится: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краевого и районного  бюджетов согласно </w:t>
      </w:r>
      <w:r>
        <w:rPr>
          <w:spacing w:val="-1"/>
          <w:sz w:val="28"/>
          <w:szCs w:val="28"/>
        </w:rPr>
        <w:t>расчетной стоимости набора продуктов питания, в соответствии с примерным цикличным меню на одного обучающегося, определенной муниципальным образованием Выселковский район, на соответствующий финансовый год с учетом сменности и вида приема пищи (завтрак и обед или обед и полдник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Выселковский район                                                          Л.А. Семина</w:t>
      </w:r>
    </w:p>
    <w:p>
      <w:pPr>
        <w:pStyle w:val="Normal"/>
        <w:tabs>
          <w:tab w:val="clear" w:pos="709"/>
          <w:tab w:val="left" w:pos="10790" w:leader="none"/>
        </w:tabs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79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79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79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79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79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79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79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right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к порядку </w:t>
      </w:r>
      <w:r>
        <w:rPr>
          <w:bCs/>
          <w:sz w:val="28"/>
          <w:szCs w:val="28"/>
        </w:rPr>
        <w:t>организации бесплатного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вухразового горячего питания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учающихся с ограниченными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ями здоровья, получающим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ое общее, основное общее и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е общее образование в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щеобразовательных организациях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bCs/>
          <w:sz w:val="28"/>
          <w:szCs w:val="28"/>
        </w:rPr>
        <w:t>Выселков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Директору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родителя (законного представителя)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оживающего по адресу: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бесплатного двухразового пит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учающемуся с ограниченными возможностями здоровь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Прошу предоставить бесплатное двухразовое горячее питание моему ребенку ___________________________________________________________________</w:t>
      </w:r>
    </w:p>
    <w:p>
      <w:pPr>
        <w:pStyle w:val="Normal"/>
        <w:spacing w:lineRule="auto" w:line="276"/>
        <w:ind w:firstLine="709"/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(Ф.И.О., дата рождения)</w:t>
      </w:r>
      <w:r>
        <w:rPr>
          <w:sz w:val="28"/>
          <w:szCs w:val="28"/>
        </w:rPr>
        <w:t xml:space="preserve">                                                      обучающемуся(йся) «_____» клас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основание предоставления бесплатного питания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firstLine="360"/>
        <w:rPr/>
      </w:pPr>
      <w:r>
        <w:rPr>
          <w:sz w:val="28"/>
          <w:szCs w:val="28"/>
        </w:rPr>
        <w:t>В случае изменения оснований для получения питания на бесплатной основе обязуюсь письменно информировать администрацию общеобразовательной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«_____» ______ 20___года       __________       (_____________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подпись                 расшифров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Nobr">
    <w:name w:val="nobr"/>
    <w:basedOn w:val="Style12"/>
    <w:qFormat/>
    <w:rPr/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43669690/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56:00Z</dcterms:created>
  <dc:creator>катя</dc:creator>
  <dc:description/>
  <cp:keywords/>
  <dc:language>en-US</dc:language>
  <cp:lastModifiedBy>Щербакова Олеся</cp:lastModifiedBy>
  <cp:lastPrinted>2025-09-02T14:10:00Z</cp:lastPrinted>
  <dcterms:modified xsi:type="dcterms:W3CDTF">2025-09-02T11:11:00Z</dcterms:modified>
  <cp:revision>121</cp:revision>
  <dc:subject/>
  <dc:title>УТВЕРЖДЕН</dc:title>
</cp:coreProperties>
</file>